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załącznik nr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0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ykaz osób, które będą uczestniczyć w wykonywaniu zamówienia, w szczególności odpowiedzialnych za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zwa Wykonawcy 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sz w:val="24"/>
        </w:rPr>
        <w:t>Adres Wykonawcy 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Oświadczam, że wykonamy zamówienie przy udziale następujących osób: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80"/>
        <w:gridCol w:w="4100"/>
        <w:gridCol w:w="2420"/>
      </w:tblGrid>
      <w:tr>
        <w:trPr>
          <w:trHeight w:val="26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Kwalifikacje zawodowe,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oświadczenie i wykształceni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odstawa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p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Imię i nazwisko osoby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niezbędne dla wykonani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dysponowania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mówienia, zakres wykonywany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osobam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zynności,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81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mię i Nazwisko oraz podpis osoby uprawnionej do reprezentowania Wykonawcy</w:t>
      </w:r>
    </w:p>
    <w:p>
      <w:pPr>
        <w:pStyle w:val="Normal"/>
        <w:spacing w:lineRule="auto" w:line="237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k można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5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ypełnić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35"/>
        <w:ind w:left="700" w:hanging="35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rzepisać wg podanego wyżej wzor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</wp:posOffset>
            </wp:positionH>
            <wp:positionV relativeFrom="paragraph">
              <wp:posOffset>1919605</wp:posOffset>
            </wp:positionV>
            <wp:extent cx="5781675" cy="18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20" w:right="706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trona 1 z 1</w:t>
      </w:r>
    </w:p>
    <w:sectPr>
      <w:type w:val="continuous"/>
      <w:pgSz w:w="11906" w:h="16838"/>
      <w:pgMar w:left="1120" w:right="706" w:gutter="0" w:header="0" w:top="70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7:00Z</dcterms:created>
  <dc:creator>B Sz</dc:creator>
  <dc:description/>
  <cp:keywords/>
  <dc:language>en-US</dc:language>
  <cp:lastModifiedBy>Ryszard</cp:lastModifiedBy>
  <dcterms:modified xsi:type="dcterms:W3CDTF">2019-07-08T09:07:00Z</dcterms:modified>
  <cp:revision>2</cp:revision>
  <dc:subject/>
  <dc:title/>
</cp:coreProperties>
</file>